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Малышкин Василий Федор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12 декабря 1896 года в поселке Марковский рудник в Донбассе в семье служащего. В 1916 году окончил гимназию в Новочеркасске, в 1917 -Чугуевское военное училище царской армии. Служил командиром роты, прапорщи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Красной армии с марта 1918 года. Участник Гражданской войны: в 1918 году командиром роты на Юго-Западном фронте против войск Краснова; в 1919-1920 годах на Царицынском фронте командиром батальона и полка; в 1921 году командиром полка против меньшевиков в Закавказье. Два раза ранен. До 1924 года командовал стрелковым подком. В 1927 году окончил Военную академию имени М.В.Фрунзе. До 1930 - командовал стрелковой дивизией в Белорусском военном округе. В 1931 году окончил высшие командные курсы «Выстрел». До 1933 года работал в Главном управлении Военно-учебных заведений начальником сектора. Два года был начальником Киевского пехотного училища, потом командовал 99-й стрелковой дивизи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1936 года стал заместителем начальника штаба Забайкальского военного округа, затем начальником штаба ,57-го стрелкового корпуса. В 1938 году был арестован и год находился под следствием. Дело было прекращено ввиду отсутствия состава преступления. В 1939-1940 годах - старший преподаватель Военной академии Генерального штаба, затем там же начальник курс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ходе Великой Отечественной войны с июля 1941 года находился в распоряжении Главкома Западного направления и был назначен начальником штаба 19-й армии Западного фронта. Принимал участие в оборонительных боях на Витебском направлении, потом в Смоленском сражении. 7 октября 1941 года Малышкину было присвоено звание генерал-майор. С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18 декабря 1939 года он был комбригом. С начала декабря 1941 года армия участвовала в Вяземской оборонительной операции. Здесь вела бои в окружении, сковывая большие силы противника. 11 октября 1941 года при выходе из окружения Малышкин был захвачен в плен и отправлен в лагерь Винниц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Здесь он дал согласие сотрудничать с гитлеровцами. Вел антисоветскую агитацию среди пленных, участвовал в создании из них первых охранных частей, вошедших в немецкую армию. С начала 1943 года активно сотрудничал с Власовым, считал себя его ближайшим помощником при создании «Русского комитета», а с осени 1944 года - «Русской освободительной армии». Ведал в них всеми организационными</w:t>
        <w:tab/>
        <w:t>вопросами,</w:t>
        <w:tab/>
        <w:t>разведкой, контрразведкой, безопасностью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мае 1945 года при попытке бежать в американскую зону был задержан нашими войсками в Чехословакии и доставлен в Москву. По приговору Военной коллегии Верховного суда за измену Родине 1 августа 1946 г. был повеш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уд лишил его всех орденов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spacing w:val="14"/>
          <w:sz w:val="26"/>
          <w:szCs w:val="26"/>
        </w:rPr>
      </w:pPr>
      <w:r>
        <w:rPr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Мошенин Степан Арсенть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28 марта 1898 года в Санкт-Петербурге в семье садовника. Окончил городскую начальную школу и 3-х-классное сельскохозяйственное училище. В 1914 году мобилизован в царскую армию. Участник 1-й мировой войны на Западном и Юго-Западном фронтах. Был ран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1917 году вступил в Петроградскую Красную гвардию, в январе 1919 года - добровольно в Красную армию, став курсантом 2-й Петроградской артиллерийской школы. Участник Гражданской войны: в 1919 году на Северном фронте против войск Юденича; в 1920 г. командиром батареи на Западном фронте против белополяков, был ранен и контужен; в 1921 - на Тамбовщине против банд Антонова. До 1926 года командовал различными артиллерийскими подразделениям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1928 году окончил Томское военное артиллерийское училище. До 1936 года служил командиром батареи, дивизиона, начальником штаба артиллерийского полка. В 1936-1938 годах - командир артиллерийского полка в Ленинградском военном округе, затем три года - начальник артиллерии Сибирского военного округ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4 июня 1940 года ему было присвоено звание генерал-майор. Стал начальником артиллерии сформированной в округе 24-й армии, с которой 26 июня 1941 года прибыл на Западный фронт. Армия участвовала в Смоленском сражении. В октябре - в Вяземской оборонительной операции, в ходе которой 7 октября была окружена противником. Артиллерия армии под командованием Мошенина вела бои до середины октября, пока были снаряды, сковывая значительные силы противника, которые должны были наступать на Москву. 4 ноября 1941 года Мошенин вместе с несколькими офицерами своего штаба при попытке выйти из окружения был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Находился в лагере военнопленных в Замостье в Польше, затем в лагере Хаммельбург в Германии. 15 августа 1943 года Мошенин бежал из лагеря, сумел один пройти по территории Германии, Польши, оккупированной Белоруссии и перейти линию фронта. Был арестован органами Смерш и Военной коллегией Верховного суда за добровольную сдачу в плен приговорен к 15 годам тюремного заключения. 20 августа 1953 года - реабилитирован, восстановлен в кадрах Советской армии и в воинском звании. Находился в распоряжении Главного управления кадров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26 октября 1953 года по состоянию здоровья, подорванного в тюрьме, был уволен в отставку. Жил в Москве, где и умер 6 декабря 1957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 Мошенин был награжден орденом Красной Звезды (1936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Наумов Андрей Зиновь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19 ноября 1891 года в деревне Чистопольские выселки в Татарстане в крестьянской семье. Окончил сельскую школу, потом работал столяром. В 1911 году был призван в царскую армию. Участвовал в 1-й мировой войне на Северо-Западном фронте командиром взвода, старшим унтер-офицером. Был ранен.</w:t>
      </w:r>
    </w:p>
    <w:p>
      <w:pPr>
        <w:pStyle w:val="TextBodyIndent"/>
        <w:rPr/>
      </w:pPr>
      <w:r>
        <w:rPr/>
        <w:t xml:space="preserve">После развала царской армии 25 апреля 1918 года добровольно вступил в Красную армию. В Гражданской войне участвовал командиром взвода в 1918-1919 годах на Восточном фронте против войск Колчака. До 1926 года командовал ротой и батальоном. Затем окончил Московскую командную пехотную школу и до 1931 года продолжал командовать различными стрелковыми подразделениями. </w:t>
      </w:r>
    </w:p>
    <w:p>
      <w:pPr>
        <w:pStyle w:val="TextBodyIndent"/>
        <w:rPr/>
      </w:pPr>
      <w:r>
        <w:rPr/>
        <w:t>Год был помощником командира полка. Окончил высшие командные курсы «Выстрел» и шесть лет командовал стрелковым полком. Два года был помощником командира дивизии, а с 10 февраля 1939 года - командиром 13-й стрелковой дивизии Белорусского особого военного округа. 4 июня 1940 года ему было присвоено звание генерал-майор. Комбригом он был с 10 февраля 1939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о главе своей дивизии с начала Великой Отечественной войны участвовал в приграничном, а затем в Смоленском сражении. Здесь в июле 1941 года дивизия была окружена, продолжала вести бои, но противник сумел сжать кольцо окружения. При попытке выйти из него Наумов был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Находился в лагере военнопленных в районе Минска. Летом 1942 года был перевезен в Германию в офицерский лагерь Хаммельбург. Здесь вступил в фашистскую партию военнопленных, вел антисоветскую агитацию. С января 1945 года находился в лагере Нюренберг. В начале мая 1945 года его освободили американские войска. После месячного пребывания в советской военной миссии по репатриации в Париже, был доставлен в Москву. Проходил проверку в органах НКВД, арестован и находился в тюрьме под следствием. 19 апреля 1950 года по приговору Военной коллегии Верховного суда за добровольную сдачу в плен и сотрудничество с гитлеровцами был расстреля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Понеделин Павел Григорь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17 марта 1893 года в деревне Парниково Ивановской области в семье крестьянина. Окончил сельскую школу ив 1912 году учительскую семинарию. Два года работал учителем. В 1914 году был призван в царскую армию. Через год окончил Московскую школу прапорщиков. Командиром взвода и роты участвовал в боях 1-й мировой войны на Западном фронте. В конце 1917 года был выбран командиром батальон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июле 1918 года добровольно вступил в Красную армию. В Гражданскую войну: в 1919 году помощником командира полка сражался на Восточном фронте - против войск Колчака; в 1920 году на Западном фронте - против белополяков командиром полка и бригады, которой командовал до 1923 года. В 1926 году окончил Военную академию имени М.В.Фрунзе, два года служил начальником штаба дивизии, затем был адъюнктом и преподавателем этой академии. В 1933 году стал командиром стрелковой дивизии, через два года - начальником Ленинградского военного пехотного училища, а еще через два года - Председателем</w:t>
        <w:tab/>
        <w:t>Ленинградской</w:t>
        <w:tab/>
        <w:t>организации Осоавиахим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1937 году был арестован и более года находился под следствием. Дело было прекращено из-за отсутствия состава преступления. В мае 1938 года Понеделин был назначен начальником штаба 1-го стрелкового корпуса. С ним в конце 1939 - марте 1940 года участвовал в войне с Финляндией. 4 июня 1940 года ему присвоено звание генерал-майор, он стал начальником штаба Ленинградского военного округа, в марте 1941 года - командующим 12-й армии Киевского особого военного округа, а с началом Великой Отечественной войны - Юго-Западного фрон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Армия участвовала в приграничном сражении западнее Станислава. Во второй половине июля вела оборонительные бои на Уманском направлении в составе Южного фронта. Здесь она была окружена и расчленена противником. Часть войск армии и часть ее штаба сумели выйти из окружения, но генерал Понеделин с группой командиров штаба 12 августа был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Находился в лагере военнопленных в Замостье в Польше, затем в ряде немецких лагерей, с ноября 1943 года в лагере Нюренберг, с февраля 1945 года - в лагере Вайсенбург. Здесь в начале мая 1945 года был освобожден американскими войсками. Месяц находился в советской военной миссии по репатриации в Париже, затем доставлен в Москву. В ходе спецпроверки в органах НКВД в конце года был арестован и находился в тюрьме под следствием. 25 августа 1950 года по приговору Военной коллегии Верховного суда за потерю управления войсками и сдачу в плен был расстрелян. 28 февраля 1956 года его реабилитировал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 Понеделин был награжден орденами: Ленина (1940 г.) и 2 Красного Знамени (1922 и 1923 г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Привалов Петр Фрол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22 декабря 1898 года в селе Осмолевичи Гомельской области в семье рабочего. Окончил сельскую школу, семь лет работал пекарем и чернорабочим. В 1917 году был призван в царскую армию, рядовым и унтер-офицером участвовал в боях на Западном фронт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марте 1918 года добровольно вступил в Красную армию бойцом морского отряда в Петрограде. В ходе Гражданской войны рядовым и командиром взвода сражался на Северном и Восточном фронтах против войск Юденича и Колчака. Был ранен. До 1925 года командовал пулеметными взводом и ротой. В 1926 году окончил Киевскую пехотную школу и до 1931 года командовал стрелковыми подразделениями. Затем два года служил начальником штаба и три года командиром стрелкового полка. В 1936-1937 годах был помощником командира дивизии. В июне 1938 года Привалов был назначен командиром 80-й стрелковой дивизии Киевского особого военного округа. 5 июня 1940 года ему было присвоено звание генерал-майор. С 17 мая 1936 года он был комбригом, с 24 января 1935 года - полковником. В мае 1941 года окончил Высшие академические курсы при Военной академии Генерального штаба и получил назначение в Киевский особый военный округ командиром 15-го стрелкового корпуса 5-й армии генерала М.И.Потапов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началом Великой Отечественной войны сражался на Юго-Западном фронте, участвовал в приграничном сражении и в Киевской оборонительной операции, в ходе которой корпус Привалова был окружен и в боях понес тяжелые потери. В сентябре 1941 года при попытке выйти из окружения Привалов был захвачен в плен. Прошел через ряд фашистских лагерей, и в начале мая 1945 года был освобожден американскими войсками в лагере Вайсенбург. Был направлен в Париж в Советскую военную миссию по репатриации, а оттуда в Москву, где в ходе спецпроверки в органах НКВД 15 декабря 1945 года был арестова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Находился в тюрьме под следствием. 30 декабря 1951 года по приговору Военной коллегии Верховного суда за потерю управления войсками и добровольную сдачу в плен был расстрелян. Реабилитирован 18 марта 1968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 Привалов был награжден орденом Красного Знамени (1928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Потатурчев Андрей Герасим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2 ноября 1898 года в селе Ленино Тульской области в семье рабочего-штукатура. Окончил сельскую 4-х-классную школу. С 14 лет работал коногоном на шахтах Донбасса. В 1917 году был призван в царскую армию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феврале 1918 года добровольно вступил в Петроградский партизанский отряд, который в ноябре влился в Красную армию. В 1919 году окончил Петроградские артиллерийские курсы. Участвовал в Гражданской войне: в 1919 году помощником командира батареи на Северном фронте против войск Юденича и белоэстонцев; в 1920-1921 годах на Западном фронте командиром батареи против белополяков и банд Петлюры. До 1925 года был в этой же должности. В 1926 году окончил школу танковых механиков, потом продолжал командовать батареей и дивизион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1935 году окончил Военную академию механизации и моторизации РККА. Два года служил командиром учебного танкового батальона и еще два -командиром танковой бригады Белорусского военного округа. В 1938-1939 годах был начальником автобронетанковых войск этого округа, а с мая 1939 года - командиром 21-й танковой бригады. 4 июня 1940 года Потатурчеву было присвоено звание генерал-майор. С 20 июня он командовал 4-й танковой бригадой 3-го механизированного корпус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начала Великой Отечественной войны корпус сражался в составе 11-й армии Северо-Западного фронта в Прибалтике, вел бои северо-западнее Каунаса и Вильнюса, был окружен крупными танковыми силами противника и потерял большинство своих танков. В пешем строю танкисты выходили из окружения. Уже вблизи линии фронта в Великолукской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области в сентябре 1941 года Потатурчев был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Прошел через все ужасы фашистских лагерей. В Дахау в мае 1945 года был освобожден американскими войсками и доставлен в Москву. В ходе спецпроверки в органах НКВД в ноябре 1945 года был арестован и в июле 1947 года умер в тюрьм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Рихтер Борис Стефан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11 января 1898 года в Жмеринке на Украине в дворянской семье. Отец был инженер-путеец, погиб на фронте в 1915 году, мать - актриса. Экстерном окончил 6 классов, а в 1916 году -Александровское военное училище царской армии в Москве. Сражался в 1-й мировой войне начальником пулеметной команды (роты) стрелкового полка, поручи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июне 1918 года добровольно вступил в Красную армию. Участник Гражданской войны на различных фронтах в 1918-1921 годах командиром пулеметной команды полка. В 1921 году был награжден орденом Красного Знамени. До 1926 года командовал пулеметными подразделениями. В 1929 году окончил Военную академию имени М.В.Фрунзе. Три года служил помощником начальника и начальником оперативного отделения штаба стрелковой дивизии в Украинском военном округе. Затем начальником штаба дивизии. В 1935-1936 годах командовал стрелковым пол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1938 году окончил Военную академию Генерального штаба, работал начальником факультета в Военно-химической академии. 4 июня 1940 года Рихтеру было присвоено звание генерал-майор. 15 июля 1940 года он назначен начальником штаба 6-го стрелкового корпуса Киевского особого военного округ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началом Великой Отечественной войны корпус принимал участие в приграничном сражении на Юго-Западном фронте в составе 12-й армии. При прорыве вражеских танков к штабу корпуса генерал Рихтер 28 июня 1941 года был захвачен в плен. Содержался в лагере военнопленных Ярослав в Польш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1942 года под фамилией Рудаева по показаниям 19 арестованных агентов возглавлял в Варшаве разведывательно-диверсионную школу абвера. 21 июня 1943 года Военной коллегией Верховного суда за измену Родине заочно был приговорен к расстрелу. Приговор был приведен в исполнение в августе 1945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Ротберг Тынис Юрь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9 сентября 1882 года в эстонской деревне Куде в семье крестьянина. С 10 лет батрачил. Окончил сельскую школу. В 1896 году переехал к брату в Санкт-Петербург, где окончил ремесленное училище и работал токаре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1903 году окончил Виленское пехотное училище и служил в царской армии командиром роты, подпоручиком. В 1912 году окончил интендантскую военную академию. Участвовал в 1-й мировой войне на Западном фронте. Был награжден четырьмя боевыми орденам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мая 1919 года - в Красной армии индендант стрелковой дивизии. С 1920 по 1938 год служил в эстонской армии начальником управления снабжения. В 1928 году стал там генерал-майором. В 1938-1940 годах был военным министром Эстони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После присоединения Эстонии к Советскому Союзу работал начальником снабжения 22-го территориального эстонского корпуса. 4 июня 1940 года ему было присвоено звание генерал-майор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началом Великой Отечественной войны командовал 29-м стрелковым корпусом 11-й армии на Северо-Западном фронте. После боев в Прибалтике корпус с боями отходил в направлении Остров, Старая Русса. В районе Порхова часть войск и штаб корпуса были окружены крупными силами противника. При выходе из окружения генерал Ротберг с группой офицеров штаба был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одержался в лагерях для военнопленных в Псковской области. После ее освобождения в июле 1944 года был арестован органами НКВД и длительное время находился в тюрьме под следствием. Приговор и продолжительность тюремного заключения установить не удалось. Умер генерал Ротберг 31 октября 1957 года в Таллинн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Салихов Маркис Бикмул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28 мая 1896 года в деревне Тавлино в Татарстане в семье крестьянина. В 1907 году окончил медресе, работал в сельском хозяйстве, С 1915 по январь 1918 года служил в царской армий рядовым и унтер-офицер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феврале 1918 года вступил в партизанский отряд, который в 1919 году влился в Красную армию. Салихов участвовал в Гражданской войне: в 1919-1920 годах рядовым на Восточном фронте против войск Колчака; в 1920-1921 годах - на Южном фронте против различных банд на Украине. В 1921 году окончил Полтавскую пехотную школу. Командовал стрелковыми подразделениями. В 1925 году окончил Ленинградские курсы усовершенствования командного состава. До 1932 года вновь командовал стрелковыми подразделениями, затем окончил Ленинградские бронетанковые курсы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Пять лет командовал 173-м стрелковым полком 58-й стрелковой дивизии в г.Смела на Украине. С февраля 1937 года - помощник командира 60-й стрелковой дивизии в Киевском военном округе. С 4 апреля 1940 года - ее командир. 4 июня 1940 года Салихову было присвоено звание генерал-майор. Комбригом он был с 4 ноября 1939 года, полковником - с 24 декабря 1935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началом Великой Отечественной войны с 60-й стрелковой дивизией участвовал в приграничном сражении на Южном фронте. 29 июля 1941 года Военным трибуналом фронта за потерю управления дивизией, приведшую к ее беспорядочному отходу, был приговорен к 10 годам тюремного заключения с отбыванием наказания после войны, понижен в звании до полковника. В августе 1941 года при выходе из окружения был захвачен в плен, помещен в лагерь Замостье в Польше, затем в Хаммельбург в Германи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начале 1943 года перешел на службу к Власову, командовал частями «Русской освободительной армии»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- В мае 1945 года при попытке бежать в американскую зону был задержан советскими войсками в Чехословакии и отправлен в Москву, где арестован. 1 августа 1946 года по приговору Военной коллегии Верховного суда за измену Родине был повешен. Лишен орденов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Самохин Александр Георги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20 августа 1902 года на хуторе Верхне-Бузиловка Донской области в семье рабочего порохового завода. Окончил сельскую школу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4 мая 1919 года добровольно вступил в Красную армию. Участник Гражданской войны: в 1919-1920 годах рядовым на Восточном фронте против войск Колчака. В 1921 году окончил Пензенские пулеметные курсы, в 1923 году - Киевскую объединенную военную школу. До 1931 года командовал различными стрелковыми подразделениями. В 1934 году окончил Военную академию имени М.В.Фрунзе. Служил начальником оперативного отделения и начальником штаба стрелковой дивизии. С 1937 года - начальник Орджоникидзевского военного пехотного училища, с 1939 года - заместитель начальника Главного управления Военно-учебных заведений. С мая 1940 года по май 1941 года - военный атташе в Югославии. 4 июня 1940 года Самохину было присвоено звание генерал-майор. С 17 февраля 1939 года он был комбригом, с 23 сентября 1937 года - полковни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началом Великой Отечественной войны генерал Самохин назначен командиром</w:t>
        <w:tab/>
        <w:t>29-го территориального Литовского корпуса. В ходе приграничного сражения в Прибалтике корпус перестал существовать как войсковая единица. В сентябре 1941 года Самохин был назначен заместителем по тылу командующего 16-й армией генерал-лейтенанта К.К.Рокоссовского. В декабре переведен на должность помощника начальника 2-го Управления Главного разведывательного Управления Генерального штаба. 2 февраля 1942 года стал начальником этого Управлени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апреле 1942 года был назначен командующим 48-й армией Брянского фронта, но в должность вступить не успел. По прибытии на фронт попал в расположение противника, и был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Прошел через ряд гитлеровских лагерей. В мае 1945 года был освобожден войсками Красной армии и доставлен в Москву. В ходе спецпроверки в органах НКВД в конце 1945 года был арестован. По приговору Военной коллегии Верховного суда за сдачу в плен был осужден на 25 лет исправительных лагерей. 15 августа 1953 года реабилитирован, освобожден, восстановлен в армии и в звании. В 1954 году окончил Высшие академические курсы при Военной академии Генерального штаба и стал старшим преподавателем военной кафедры Московского государственного университета. В фашистских и советских лагерях здоровье генерала Самохина было сильно подорвано, и 17 июля 1955 года он скончалс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Был награжден орденами: Ленина (1954 г.), Красного Знамени (1938 г.) и Красной Звезды (1938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Сиваев Максим Наум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1 января 1891 года в деревне Хлысты Смоленской области в семье крестьянина. Окончил земскую начальную школу, работал мальчиком в магазине в Ельне, рабочим на мебельной фабрике, экспедитором, чернорабочим. В 1916 году был призван в царскую армию и до конца 1917 года принимал участие в боях на Западном фронт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октября 1918 года - в Красной армии. Участник Гражданской войны: в 1918-1919 годах на Южном фронте работал на железной дороге; в 1920 году на Западном фронте помощником начальника военных сообщений фронта. До 1924 года был военным комиссаром на железной дороге, затем пять лет -военным помощником начальника Читинской железной дороги. В 1929 году участвовал в конфликте с Китаем на китайско-восточной железной дороге. В 1930 году окончил Ленинградские курсы усовершенствования работников военных сообщений, а в 1936 году - Военно-транспортную академию. В последующие годы был начальником военных сообщений ряда военных округов. 4 июня 1940 года ему присвоено звание генерал-майор. Был комбригом с 25 апреля 1940 года, военным инженером 1-го ранга - с 12 февраля 1938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июне 1941 года стал начальником военных сообщений 24-й армии, которая была сформирована в Сибирском военном округе. В составе Резервного фронта армия участвовала в Смоленском сражении,.а в октябре 1941 года - в Вяземской оборонительной операции. Вместе с другими армиями фронта была окружена противником. При выходе из окружения генерал Сиваев был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Находился в двух лагерях в Польше, затем в офицерском лагере Хаммельбург, с ноября 1943 года по февраль 1945 года в лагере Нюренберг, затем в крепости Вайсенбург, где и был в начале мая 1945 года освобожден американскими войсками. Отправлен в советскую военную миссию по репатриации в Париже, оттуда через месяц - в Москву. Здесь проходил спецпроверку в органах НКВД, и в конце 1945 года арестован. Находился в тюрьме под следствием. По приговору Военной коллегии Верховного суда за добровольную сдачу в плен 28 августа 1950 года был расстрелян. 1 марта 1957 года реабилитирова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   Сиваев   был   награжден   орденом   Знак Почета (1941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Сысоев Павел Василье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29 июля 1901 года в поселке Реутово Московской области в семье рабочего ткацкой фабрики. Окончил начальную школу, был чернорабочи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феврале 1918 года добровольно вступил в ряды Красной армии. Участвовал в Гражданской войне. В 1918-1919 годах рядовым на Южном фронте против войск Каледина и Краснова и в 1921 году против кулацких банд. До 1928 года служил райвоенкомом на Украине и в Чувашии. В 1929 году окончил высшие командные курсы «Выстрел», командовал стрелковыми подразделениями. В 1935 году окончил Военную академию имени М.В.Фрунзе, был оставлен в ней старшим преподавателем. 6 июня 1940 года Сысоеву было присвоено звание генерал-майор. С 26 ноября 1935 года он был комбригом. В марте 1941 года генерал Сысоев стал командиром 38-го стрелкового корпуса, а в июне - командиром 36-го стрелкового корпуса в Киевском особом военном округ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началом Великой Отечественной войны в составе Юго-Западного фронта принимал участие в приграничном сражении. С начала июля корпус вел бои в окружении. 11 июля 1941 года при попытке выхода из окружения генерал Сысоев был контужен, временно потерял зрение и под Житомиром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Из плена бежал, достал документы рядового. Был пойман и помещен в лагерь военнопленных в Житомире. Затем под чужой фамилией прошел через лагеря в Ровно, Драгобыче, Львове, Грубешеве (Польша). Из последнего в августе 1943 года с группой товарищей бежал. Не только организовал этот побег, но и сумел перед ним взорвать лагерный склад с оружием. Через Польшу прошел в Белоруссию, где возглавлял группу партизан в 25 человек. В октябре 1943 года стал помощником начальника штаба партизанского соединения генерал-майора А.Ф.Федоров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апреле 1944 года был вызван в Москву и арестован. До 8 января 1946 года находился в тюрьме под следствием. Дело его было прекращено за отсутствием состава преступлени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январе 1947 года генерал Сысоев окончил Высшие академические курсы при Военной академии Генерального штаба и назначен старшим преподавателем этой академии. 28 ноября 1953 года он был уволен в отставку по болезни. Умер генерал Сысоев 24 апреля 1981 года в Москве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Он был награжден орденами: Ленина (1946 г.), Красного Знамени (1947 г.), Красной Звезды (1936 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Трухин Федор Иван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29 февраля 1896 года в Костроме в дворянской семье. Отец был начальником городской управы. Окончил Костромскую гимназию и два курса юридического факультета Московского университета. В 1916 году учился в Московской школе прапорщиков, участвовал в 1-й мировой войне командиром роты, подпоручико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20 ноября 1918 года был мобилизован в Красную армию. Участвовал в Гражданской войне: в 1919-1921 годах командиром роты, батальона, помощником командира полка на Южном и Западном фронтах. В 1922 году командовал стрелковым полком. В 1925 году окончил Военную академию РККА. До 1930 года был начальником штаба 7-й стрелковой дивизии на Урале. В аттестации 1928 года командующим войсками округа В.К.Блюхером записано: «Образцовый командир. Интеллигент. Прекрасно разбирается с обстановкой. Любит военное дело, всегда в частях, в поле, весьма решителен. Прекрасный штабной работник». В 1931 году Трухин назначается начальником штаба 12-го стрелкового корпуса в Ленинградском военном округе. Командующий войсками округа Б.М.Шапошников так аттестовал его: «Хороший штабной работник. Всякая бюрократия у него отсутствует»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1938 году Трухин оканчивает Военную академию Генерального штаба. Его оставляют в ней старшим преподавателем кафедры оперативного искусства. В 1940 году    назначается    заместителем    начальника Главного   управления   боевой   подготовки   Красной армии,    а    в    марте     1941     года    -    начальником оперативного управления - заместителем начальника штаба Прибалтийского военного округа, с 22 июня 1941</w:t>
        <w:tab/>
        <w:t>года преобразованного в Северо-Западный фрон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При отходе войск фронта, находясь в частях, Трухин в районе Двинска 26 июня был захвачен в плен. Прошел ряд лагерей военнопленных в Прибалтике и в Германи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конца 1942 года перешел на службу к Власову. Руководил военным отделом «Русского комитета», потом возглавлял всю военную организацию «Русской освободительной армии». Создал две разведшколы подготовки агентов для засылки их в тыл Красной армии. Фактически стал начальником штаба «армии Власова». В мае 1945 года при попытке бежать в американскую зону был задержан советскими войсками в Чехословакии и доставлен в Москву, где арестован. 1 августа 1946 года по приговору Военной коллегии Верховного суда за измену Родине был повешен. Лишен орден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_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-майор Цирульников Петр Гаврилович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Родился 3 июля 1900 года в деревне Кирилловка Калужской области в семье плотника. Окончил сельскую школу. Работал пастухом, плотником, чернорабочим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феврале 1919 года добровольно вступил в Красную армию. Участвовал в Гражданской войне рядовым на Северном фронте в 1919 году против белофиннов в районе Ладожского озера. В 1920 году командиром взвода на Западном фронте воевал против белополяков. Был ранен в руку. В 1924 окончил Тамбовскую пехотную школу, командовал стрелковыми подразделениями. В 1930 году окончил высшие командные курсы «Выстрел», до 1936 года вновь командовал стрелковыми подразделениями, а с 1937 до 1939 года - стрелковым полком 168-й дивизии в Ленинградском военном округе. Командиром этой дивизии участвовал в войне с Финляндией. 4 июня 1940 года Цирульникову было присвоено звание генерал-майор. Комбригом он был с 4 ноября 1939 года, полковником - с 16 августа 1938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С начала Великой Отечественной войны и до 1944 года командиром этой же дивизии воевал на Южном фронте, переименованном 20 октября 1943 года в 4-й Украинский. В сентябре 1944 года в ходе Восточно-Карпатской наступательной операции за потерю управления частями и невыполнение боевой задачи был арестован и Военной коллегией Верховного суда приговорен к 12 годам тюремного заключения. 28 августа 1953 года был реабилитирован, восстановлен в кадрах армии и в звани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 1955 году окончил Высшие академические курсы при Военной академии Генерального штаба и стал начальником военной кафедры Московского авиационного института. 9 января 1957 года был уволен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Генерал Цирульников умер 28 января 1985 года в Москве. Он был награжден орденами: Ленина (1954 г.), 2 Красного Знамени (1938 и 1940 гг.)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398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</w:r>
    </w:p>
    <w:sectPr>
      <w:type w:val="nextPage"/>
      <w:pgSz w:w="12240" w:h="15840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69"/>
      <w:ind w:right="38" w:firstLine="398"/>
      <w:jc w:val="both"/>
    </w:pPr>
    <w:rPr>
      <w:color w:val="000000"/>
      <w:spacing w:val="14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8:52:00Z</dcterms:created>
  <dc:creator>Евгений Федорович</dc:creator>
  <dc:description/>
  <dc:language>en-US</dc:language>
  <cp:lastModifiedBy>Евгений Федорович</cp:lastModifiedBy>
  <dcterms:modified xsi:type="dcterms:W3CDTF">2003-08-22T08:52:00Z</dcterms:modified>
  <cp:revision>2</cp:revision>
  <dc:subject/>
  <dc:title>Генерал-майор Малышкин Василий Федорович</dc:title>
</cp:coreProperties>
</file>